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723112259"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432420718"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